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Squar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Rectangl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72"/>
          <w:szCs w:val="72"/>
        </w:rPr>
        <w:t>Triangl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Perimeter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Paralle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Parallelogram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72"/>
          <w:szCs w:val="72"/>
        </w:rPr>
        <w:t>Quadrilater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Right angle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  <w:t>Unit 4 Triangles and Quadrilateral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2:00Z</dcterms:created>
  <dc:creator>Saar Family</dc:creator>
  <dc:description/>
  <dc:language>en-US</dc:language>
  <cp:lastModifiedBy>Saar Family</cp:lastModifiedBy>
  <dcterms:modified xsi:type="dcterms:W3CDTF">2008-07-30T13:02:00Z</dcterms:modified>
  <cp:revision>2</cp:revision>
  <dc:subject/>
  <dc:title>Unit 4 Triangles and Quadrilaterals</dc:title>
</cp:coreProperties>
</file>